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/13:  2-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/4:  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/18: 2-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/25: 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/01: 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/08: 2-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/15: 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/22: 2-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/6: 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/13: 2-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10: 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/17:  In service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24: 2-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31: 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7: 2-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14: NO SCHOO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21: 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2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7: 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14: 2-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21: 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11: 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18: 2-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25: 2-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/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/9 : NO SERVIC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/16: Torah Dedicatio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42:00Z</dcterms:created>
  <dc:creator>WGeffen</dc:creator>
  <dc:description/>
  <dc:language>en-US</dc:language>
  <cp:lastModifiedBy> </cp:lastModifiedBy>
  <cp:lastPrinted>2009-06-01T15:18:00Z</cp:lastPrinted>
  <dcterms:modified xsi:type="dcterms:W3CDTF">2009-07-28T20:42:00Z</dcterms:modified>
  <cp:revision>3</cp:revision>
  <dc:subject/>
  <dc:title>Date</dc:title>
</cp:coreProperties>
</file>